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Cadre réglementaire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Retraittype2"/>
        <w:spacing w:lineRule="auto" w:line="240"/>
        <w:ind w:left="0" w:hanging="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Question 4 : </w:t>
      </w:r>
      <w:r>
        <w:rPr>
          <w:rFonts w:cs="Comic Sans MS" w:ascii="Comic Sans MS" w:hAnsi="Comic Sans MS"/>
          <w:sz w:val="16"/>
          <w:szCs w:val="16"/>
        </w:rPr>
        <w:t>Vous avez l’idée de proposer une modification des épreuves du brevet de Niveau 4.</w:t>
      </w:r>
      <w:r>
        <w:rPr>
          <w:rFonts w:cs="Comic Sans MS" w:ascii="Comic Sans MS" w:hAnsi="Comic Sans MS"/>
          <w:b/>
          <w:sz w:val="16"/>
          <w:szCs w:val="16"/>
        </w:rPr>
        <w:t xml:space="preserve"> </w:t>
      </w:r>
    </w:p>
    <w:p>
      <w:pPr>
        <w:pStyle w:val="Retraittype2"/>
        <w:numPr>
          <w:ilvl w:val="0"/>
          <w:numId w:val="2"/>
        </w:numPr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s sont les démarches que vous devez accomplir pour voir votre requête examinée puis éventuellement adoptée ? (2 pts)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/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 xml:space="preserve">Transmettre votre proposition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au Président du club.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e dernier la transmet à la CTR pour examen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CTR consulte le Collège des Instructeurs de la Région pour avis (non obligatoire)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n cas d’accord de la CTR, cette dernière transmet la proposition à la CTN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a CTN consulte le Collège des Instructeurs Nationaux pour avis (non obligatoire) 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n cas d’accord de la CTN, cette dernière transmet la proposition au Comité Directeur National en vue de son adoption définitive ou de son rejet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n cas d’adoption par le CDN, la modification devient exécutoire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24130</wp:posOffset>
              </wp:positionV>
              <wp:extent cx="6397625" cy="1091565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7560" cy="1091520"/>
                        <a:chOff x="0" y="0"/>
                        <a:chExt cx="6397560" cy="1091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2520" cy="109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072600" y="114840"/>
                          <a:ext cx="33249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nitorat Fédéral 2ème degr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1.9pt;width:503.7pt;height:85.95pt" coordorigin="-180,-38" coordsize="10074,17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80;top:-38;width:4113;height:171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658;top:143;width:5235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nitorat Fédéral 2ème degr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Retraittype2">
    <w:name w:val="Retrait type 2"/>
    <w:basedOn w:val="Normal"/>
    <w:qFormat/>
    <w:pPr>
      <w:autoSpaceDE w:val="false"/>
      <w:ind w:left="340" w:hanging="17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35:00Z</dcterms:created>
  <dc:creator>C. DUBOC</dc:creator>
  <dc:description/>
  <cp:keywords/>
  <dc:language>en-US</dc:language>
  <cp:lastModifiedBy> Daniel Huron</cp:lastModifiedBy>
  <dcterms:modified xsi:type="dcterms:W3CDTF">2013-03-01T07:47:00Z</dcterms:modified>
  <cp:revision>3</cp:revision>
  <dc:subject/>
  <dc:title>Référentiel de correction et proposition de barême</dc:title>
</cp:coreProperties>
</file>